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720" w:after="480"/>
        <w:ind w:hanging="0"/>
        <w:rPr/>
      </w:pPr>
      <w:r>
        <w:rPr/>
        <w:t>Technická zpráva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Projekt řeší umělé osvětlení a vnitřní silnoproudé rozvody pro nově budované pracoviště magnetické rezonance (dále MR)  v nemocnici  Tábor .  Nové pracoviště  bude  vybudováno  v prostoru  budovy „B“  v 1NP. Součástí projektu jsou veškeré silnoproudé instalace pro pracoviště MR s výjimkou instalací dodávaných dodavatelem technologie MR a technologických rozvodů. </w:t>
      </w:r>
    </w:p>
    <w:p>
      <w:pPr>
        <w:pStyle w:val="Heading1"/>
        <w:tabs>
          <w:tab w:val="clear" w:pos="708"/>
          <w:tab w:val="left" w:pos="8647" w:leader="none"/>
        </w:tabs>
        <w:ind w:hanging="0"/>
        <w:rPr/>
      </w:pPr>
      <w:r>
        <w:rPr>
          <w:rFonts w:cs="Arial" w:ascii="Arial" w:hAnsi="Arial"/>
          <w:sz w:val="22"/>
          <w:szCs w:val="22"/>
        </w:rPr>
        <w:t>1  Projektové podklady</w:t>
      </w:r>
    </w:p>
    <w:p>
      <w:pPr>
        <w:pStyle w:val="Vypis"/>
        <w:numPr>
          <w:ilvl w:val="0"/>
          <w:numId w:val="2"/>
        </w:numPr>
        <w:tabs>
          <w:tab w:val="clear" w:pos="708"/>
          <w:tab w:val="left" w:pos="864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dodavatele technologie MR – Předané fy PUROKILMA</w:t>
      </w:r>
    </w:p>
    <w:p>
      <w:pPr>
        <w:pStyle w:val="Vypis"/>
        <w:numPr>
          <w:ilvl w:val="0"/>
          <w:numId w:val="2"/>
        </w:numPr>
        <w:tabs>
          <w:tab w:val="clear" w:pos="708"/>
          <w:tab w:val="left" w:pos="864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 výkresy – LT Projekt  a.s.</w:t>
      </w:r>
    </w:p>
    <w:p>
      <w:pPr>
        <w:pStyle w:val="Vypis"/>
        <w:numPr>
          <w:ilvl w:val="0"/>
          <w:numId w:val="2"/>
        </w:numPr>
        <w:tabs>
          <w:tab w:val="clear" w:pos="708"/>
          <w:tab w:val="left" w:pos="864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elně technický návrh</w:t>
      </w:r>
    </w:p>
    <w:p>
      <w:pPr>
        <w:pStyle w:val="Vypis"/>
        <w:numPr>
          <w:ilvl w:val="0"/>
          <w:numId w:val="2"/>
        </w:numPr>
        <w:tabs>
          <w:tab w:val="clear" w:pos="708"/>
          <w:tab w:val="left" w:pos="864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vodní dokumentace  elektroinstalace  budovy „B“</w:t>
      </w:r>
    </w:p>
    <w:p>
      <w:pPr>
        <w:pStyle w:val="Vypis"/>
        <w:numPr>
          <w:ilvl w:val="0"/>
          <w:numId w:val="2"/>
        </w:numPr>
        <w:tabs>
          <w:tab w:val="clear" w:pos="708"/>
          <w:tab w:val="left" w:pos="864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 navazujících profesí  VZT , MaR , slaboproud. </w:t>
      </w:r>
    </w:p>
    <w:p>
      <w:pPr>
        <w:pStyle w:val="Vypis"/>
        <w:numPr>
          <w:ilvl w:val="0"/>
          <w:numId w:val="2"/>
        </w:numPr>
        <w:tabs>
          <w:tab w:val="clear" w:pos="708"/>
          <w:tab w:val="left" w:pos="864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é předpisy a normy ČSN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ypi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</w:rPr>
        <w:t>2.  Základní technické údaje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Rozvodná soustava : </w:t>
      </w:r>
    </w:p>
    <w:p>
      <w:pPr>
        <w:pStyle w:val="Normal"/>
        <w:ind w:left="708" w:firstLine="708"/>
        <w:jc w:val="left"/>
        <w:rPr/>
      </w:pPr>
      <w:r>
        <w:rPr>
          <w:rFonts w:cs="Arial" w:ascii="Arial" w:hAnsi="Arial"/>
          <w:sz w:val="22"/>
          <w:szCs w:val="22"/>
        </w:rPr>
        <w:t>3/PEN, AC 50Hz, 400V/230V, TN-C (hl  rozvodny – suterén  RH )</w:t>
      </w:r>
    </w:p>
    <w:p>
      <w:pPr>
        <w:pStyle w:val="Normal"/>
        <w:ind w:left="70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N/PE, AC 50Hz, 400V/400V, TN-S (ostatní  rozvody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chrana před nebezpečným dotykem dle ČSN 33 2000-4-41 ed.2, čl.411 : </w:t>
      </w:r>
    </w:p>
    <w:p>
      <w:pPr>
        <w:pStyle w:val="Normal"/>
        <w:ind w:left="1416" w:firstLine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ickým odpojením od zdroje</w:t>
      </w:r>
    </w:p>
    <w:p>
      <w:pPr>
        <w:pStyle w:val="TextBodyIndent"/>
        <w:ind w:left="709" w:firstLine="707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oudovými chrániči, ochranným pospojováním                       </w:t>
      </w:r>
    </w:p>
    <w:p>
      <w:pPr>
        <w:pStyle w:val="TextBodyIndent"/>
        <w:ind w:left="1" w:hanging="1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ro napájení specializovaných zdravotnických zařízení: použitím  soustavy  IT- </w:t>
      </w:r>
    </w:p>
    <w:p>
      <w:pPr>
        <w:pStyle w:val="TextBodyIndent"/>
        <w:ind w:left="1" w:hanging="1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zdravotnické   izolované soustavy (ochrana el.oddělením) dle </w:t>
      </w:r>
      <w:r>
        <w:rPr>
          <w:rFonts w:cs="Arial" w:ascii="Arial" w:hAnsi="Arial"/>
          <w:b/>
          <w:sz w:val="22"/>
          <w:szCs w:val="22"/>
        </w:rPr>
        <w:t>ČSN 33 2140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Stupeň dodávky el. energie dle ČSN 34 1610 :1,  pro vybraná zařízení stupeň:1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40" w:before="0" w:after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 – 1  stupeň – rozvody  DO , zálohované z DA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ind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onová bilance pro nové instalace :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ind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ypis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ařízení   MR       </w:t>
      </w:r>
      <w:r>
        <w:rPr>
          <w:rFonts w:cs="Arial" w:ascii="Arial" w:hAnsi="Arial"/>
          <w:b/>
          <w:sz w:val="22"/>
          <w:szCs w:val="22"/>
        </w:rPr>
        <w:t>Pi = 125W, Pp = 70 kW</w:t>
      </w:r>
    </w:p>
    <w:p>
      <w:pPr>
        <w:pStyle w:val="Vypi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 ostatní části pracoviště / R-RTG2/</w:t>
      </w:r>
    </w:p>
    <w:p>
      <w:pPr>
        <w:pStyle w:val="Vypis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>Pi – 36  kW     Pp= 22 kW</w:t>
      </w:r>
    </w:p>
    <w:p>
      <w:pPr>
        <w:pStyle w:val="Vypi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Vypis"/>
        <w:rPr/>
      </w:pPr>
      <w:r>
        <w:rPr>
          <w:rFonts w:cs="Arial" w:ascii="Arial" w:hAnsi="Arial"/>
          <w:sz w:val="22"/>
          <w:szCs w:val="22"/>
        </w:rPr>
        <w:t xml:space="preserve">Důležité obvody  (DA)           </w:t>
      </w:r>
      <w:r>
        <w:rPr>
          <w:rFonts w:cs="Arial" w:ascii="Arial" w:hAnsi="Arial"/>
          <w:b/>
          <w:sz w:val="22"/>
          <w:szCs w:val="22"/>
        </w:rPr>
        <w:t>Pi = 5 kW,     Pp =  3 kW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Vypi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Vypi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Vypis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  MR:</w:t>
      </w:r>
    </w:p>
    <w:p>
      <w:pPr>
        <w:pStyle w:val="Vypis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A/ - Napájení     mag rezonance  (přívod ukončen v rozvaděči  RMR) -  </w:t>
      </w:r>
    </w:p>
    <w:p>
      <w:pPr>
        <w:pStyle w:val="Vypis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pájecí  napětí  -  400V /3 / +/-10%  ,  výkyv  ve  fázi   max  2%  ,  50Hz  +/-  1Hz</w:t>
      </w:r>
    </w:p>
    <w:p>
      <w:pPr>
        <w:pStyle w:val="Vypis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ovací příkon  - 110 kVA   krátkodobě  125kVA</w:t>
      </w:r>
    </w:p>
    <w:p>
      <w:pPr>
        <w:pStyle w:val="Vypis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é  jištění  In  -  200 A</w:t>
      </w:r>
    </w:p>
    <w:p>
      <w:pPr>
        <w:pStyle w:val="Vypis"/>
        <w:spacing w:lineRule="auto" w:line="240"/>
        <w:rPr/>
      </w:pPr>
      <w:r>
        <w:rPr>
          <w:rFonts w:cs="Arial" w:ascii="Arial" w:hAnsi="Arial"/>
          <w:sz w:val="22"/>
          <w:szCs w:val="22"/>
        </w:rPr>
        <w:t>Impedance  smyčky  přívodního  vedení  - menší  než  95 mOhm.</w:t>
      </w:r>
    </w:p>
    <w:p>
      <w:pPr>
        <w:pStyle w:val="Vypis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ální  síť  TN-S</w:t>
      </w:r>
    </w:p>
    <w:p>
      <w:pPr>
        <w:pStyle w:val="Vypis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 - Napájení    venkovní chladicí  jednotky</w:t>
      </w:r>
    </w:p>
    <w:p>
      <w:pPr>
        <w:pStyle w:val="Vypis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400V /3/ 50 Hz  ,  jmen. Proud  32,5 A  , záběrový proud 117A   , jištění In – 50A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ypi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"/>
        <w:keepLines/>
        <w:spacing w:before="0" w:after="0"/>
        <w:ind w:hanging="0"/>
        <w:rPr/>
      </w:pPr>
      <w:r>
        <w:rPr>
          <w:rFonts w:cs="Arial" w:ascii="Arial" w:hAnsi="Arial"/>
          <w:b/>
          <w:sz w:val="22"/>
          <w:szCs w:val="22"/>
        </w:rPr>
        <w:t>3.  Ochrana před nebezpečným dotykem neživých částí do 1000V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Základní ochrana je navržená automatickým odpojením od zdroje dle ČSN 33-2000-4-41 ed.2. a  dle ČSN  33 2140  - El rozvody v místnostech pro lékařské účely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á ochrana je navržená ochranným pospojováním a proudovými chrániči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torech se zvýšeným nebezpečím úrazu elektrickým proudem bude připraveno ochranné pospojování. ( vyšetřovny , venkovní prostory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oddělením obvodů bude použita pro specielní zdravotnická zařízení-zdravotnickou izolovanou soustavu. Oddělovací transformátor má mít stínění mezi primárním a sekundárním vinutím. ZIS musí mít trvale připojen hlídač izolačního stavu jehož poruchový stav se zobrazí na signalizačním panelu umístěném v každé místnosti pro lékařské účely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IS  bude  použito  ochranných  oddělovacích  transformátoru pro zdravotnictví  výrobce BENDER . tyto  transformátory  musí  splňovat  požadavků  ČSN EN 61558-2.15,  a ČSN 332140.  transformátory  budou vybaveny teplotním  čidlem pro signalizaci přetížení  budou  odstíněny dle ČSN  a  splňovat  ochr třídu II  ,  hlučnost  max  do 35 bB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Pro monitorováni izolačního  stavu bude osazen monitorovací systém isoMED427 - BENDER  Monitorování  na  zdravotnických  pracovištích bude provedeno pomocí signalizačního a testovacího panelu   MK2430.</w:t>
      </w:r>
    </w:p>
    <w:p>
      <w:pPr>
        <w:pStyle w:val="TextMar"/>
        <w:ind w:hanging="0"/>
        <w:jc w:val="both"/>
        <w:rPr/>
      </w:pPr>
      <w:r>
        <w:rPr>
          <w:rFonts w:cs="Arial" w:ascii="Arial" w:hAnsi="Arial"/>
          <w:b/>
          <w:szCs w:val="22"/>
        </w:rPr>
        <w:t>4.  Ochrana před přepětím :</w:t>
      </w: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ech jsou použity přepěťové ochrany pro silnoproudá elektrická zařízení zajišťující koordinaci izolace kategorie II až IV podle ČSN 33 04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IV a III - hlavní NN-rozváděč objektu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ypi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Určení kategorie  místností   dle ČSN 332140</w:t>
      </w:r>
    </w:p>
    <w:p>
      <w:pPr>
        <w:pStyle w:val="Vypis"/>
        <w:rPr/>
      </w:pPr>
      <w:r>
        <w:rPr>
          <w:rFonts w:cs="Arial" w:ascii="Arial" w:hAnsi="Arial"/>
          <w:sz w:val="22"/>
          <w:szCs w:val="22"/>
        </w:rPr>
        <w:t>- m.č. 104 – Příptavna   -         1     (  P1,P2.P4.P5  A, )</w:t>
      </w:r>
    </w:p>
    <w:p>
      <w:pPr>
        <w:pStyle w:val="Vypis"/>
        <w:rPr/>
      </w:pPr>
      <w:r>
        <w:rPr>
          <w:rFonts w:cs="Arial" w:ascii="Arial" w:hAnsi="Arial"/>
          <w:sz w:val="22"/>
          <w:szCs w:val="22"/>
        </w:rPr>
        <w:t>-m.č. 107 – vyšetřovna  MR  -  7     ( P1,P2,P4,P5, A)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ypis"/>
        <w:rPr/>
      </w:pPr>
      <w:r>
        <w:rPr/>
      </w:r>
    </w:p>
    <w:p>
      <w:pPr>
        <w:pStyle w:val="Vypis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sz w:val="22"/>
          <w:szCs w:val="22"/>
        </w:rPr>
        <w:t>Vnější vliv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rčení vnějších vlivů dle ČSN 33 2000-5-51ed3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ější vlivy : AB1, AC1, AD1, AE1, AF1, AG1, AH1, AK1, AL1, AM1, AN1, AP1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užití : BA1,BA4,  BC1, BD1, BE1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budovy : CA1, CB1</w:t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dravot  prostorech  dle ČSN 33 214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 hlediska nebezpečí úrazu el.proudem jsou tyto vnitřní prostory považovány za </w:t>
      </w:r>
      <w:r>
        <w:rPr>
          <w:rFonts w:cs="Arial" w:ascii="Arial" w:hAnsi="Arial"/>
          <w:b/>
          <w:sz w:val="22"/>
          <w:szCs w:val="22"/>
        </w:rPr>
        <w:t>prostory normál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ty pro mag .  vlivy  AM ….  před  montáží upřesní dodavatel  vybrané technologie 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středí venkovní</w:t>
      </w:r>
      <w:r>
        <w:rPr>
          <w:rFonts w:cs="Arial" w:ascii="Arial" w:hAnsi="Arial"/>
          <w:sz w:val="22"/>
          <w:szCs w:val="22"/>
        </w:rPr>
        <w:t xml:space="preserve"> : a) vnější vlivy : AA8, AB8, AD4, AE4, AN3, AQ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 hlediska nebezpečí úrazu el.proudem jsou tyto vnitřní prostory považovány za </w:t>
      </w:r>
      <w:r>
        <w:rPr>
          <w:rFonts w:cs="Arial" w:ascii="Arial" w:hAnsi="Arial"/>
          <w:b/>
          <w:sz w:val="22"/>
          <w:szCs w:val="22"/>
        </w:rPr>
        <w:t>prostory zvlášť nebezpečné.</w:t>
      </w:r>
    </w:p>
    <w:p>
      <w:pPr>
        <w:pStyle w:val="Vypi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Vypis"/>
        <w:rPr/>
      </w:pPr>
      <w:r>
        <w:rPr/>
      </w:r>
    </w:p>
    <w:p>
      <w:pPr>
        <w:pStyle w:val="Vypis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  Legenda  a popis  místností</w:t>
      </w:r>
      <w:r>
        <w:rPr>
          <w:rFonts w:cs="Arial" w:ascii="Arial" w:hAnsi="Arial"/>
          <w:sz w:val="22"/>
          <w:szCs w:val="22"/>
        </w:rPr>
        <w:t xml:space="preserve"> 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1701"/>
        <w:gridCol w:w="1276"/>
        <w:gridCol w:w="361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řed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větlení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 el   rozvodů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tLeast" w:line="240" w:before="0" w:after="180"/>
              <w:ind w:firstLine="284"/>
              <w:jc w:val="both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Vyšetřovna</w:t>
            </w:r>
          </w:p>
          <w:p>
            <w:pPr>
              <w:pStyle w:val="Normal"/>
              <w:spacing w:before="0" w:after="1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ální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500 lx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. rozvody  dodány s technologií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edeno napojení světelného a zásuvkového okruhu a ochran pospojení tyto přívody ukončena v propojovacích krabicích</w:t>
            </w:r>
          </w:p>
          <w:p>
            <w:pPr>
              <w:pStyle w:val="Normal"/>
              <w:spacing w:lineRule="auto" w:line="240" w:before="0" w:after="1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aha antistatická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tLeast" w:line="240" w:before="0" w:after="180"/>
              <w:ind w:firstLine="284"/>
              <w:jc w:val="both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Ovladov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0 lx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edení dle platných ČSN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 omítkou a v plastových kanálech</w:t>
            </w:r>
          </w:p>
          <w:p>
            <w:pPr>
              <w:pStyle w:val="Normal"/>
              <w:spacing w:lineRule="auto" w:line="240" w:before="0" w:after="1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aha antistatická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tLeast" w:line="240" w:before="0" w:after="180"/>
              <w:ind w:firstLine="284"/>
              <w:jc w:val="both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á míst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tLeast" w:line="240" w:before="0" w:after="180"/>
              <w:ind w:firstLine="284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</w:rPr>
              <w:t>300 lx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vody provedeny v el žlabu a lištách plast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vody do rozvaděče MR  spodem</w:t>
            </w:r>
          </w:p>
          <w:p>
            <w:pPr>
              <w:pStyle w:val="Normal"/>
              <w:spacing w:before="0" w:after="1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aha antistatická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tLeast" w:line="240" w:before="0" w:after="180"/>
              <w:ind w:firstLine="284"/>
              <w:jc w:val="both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opisov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0 lx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edení dle platných ČSN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 omítkou a v plastových kanálech</w:t>
            </w:r>
          </w:p>
          <w:p>
            <w:pPr>
              <w:pStyle w:val="Normal"/>
              <w:spacing w:before="0" w:after="1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aha antistatická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říprav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ál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lx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edení el  instalace  dle ČSN 332140- čl 1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rozvody pod om , v SDH a nad podhledem . </w:t>
            </w:r>
          </w:p>
          <w:p>
            <w:pPr>
              <w:pStyle w:val="Normal"/>
              <w:spacing w:before="0" w:after="1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aha antistatická</w:t>
            </w:r>
          </w:p>
        </w:tc>
      </w:tr>
    </w:tbl>
    <w:p>
      <w:pPr>
        <w:pStyle w:val="Vypis"/>
        <w:rPr/>
      </w:pPr>
      <w:r>
        <w:rPr/>
      </w:r>
    </w:p>
    <w:p>
      <w:pPr>
        <w:pStyle w:val="Zkladntextodsazen2"/>
        <w:ind w:lef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Popis elktroinstalace  : </w:t>
      </w:r>
    </w:p>
    <w:p>
      <w:pPr>
        <w:pStyle w:val="Vypis"/>
        <w:rPr/>
      </w:pPr>
      <w:r>
        <w:rPr>
          <w:rFonts w:cs="Arial" w:ascii="Arial" w:hAnsi="Arial"/>
          <w:b/>
          <w:sz w:val="22"/>
          <w:szCs w:val="22"/>
        </w:rPr>
        <w:t>8.1   Napájení   MR:</w:t>
      </w:r>
    </w:p>
    <w:p>
      <w:pPr>
        <w:pStyle w:val="Vypis"/>
        <w:rPr/>
      </w:pPr>
      <w:r>
        <w:rPr>
          <w:rFonts w:cs="Arial" w:ascii="Arial" w:hAnsi="Arial"/>
          <w:sz w:val="22"/>
          <w:szCs w:val="22"/>
        </w:rPr>
        <w:t xml:space="preserve">A/ - Napájení  technik  rozvaděče mag rezonanace -  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pájecí  napětí  -  400V /3 / +/-10%  ,  výkyv  ve  fázi   max  2%  ,  50Hz  +/-  1Hz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ovací příkon  - 110 kVA   krátkodobě  125kVA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é  jištění  In  -  200 A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edance  smyčky  přívodního  vedení  - menší  než  95 mOhm.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ální  síť  TN-S</w:t>
      </w:r>
    </w:p>
    <w:p>
      <w:pPr>
        <w:pStyle w:val="Vy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 - Napájení    venkovní chladicí  jednotky</w:t>
      </w:r>
    </w:p>
    <w:p>
      <w:pPr>
        <w:pStyle w:val="Vypis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0V /3/ 5 Hz</w:t>
      </w:r>
    </w:p>
    <w:p>
      <w:pPr>
        <w:pStyle w:val="Vypis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   Umělé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ělé osvětlení je navrženo dle ČSN EN 12464-1  Osvětlenosti v místě zrakového úkolu jsou uvedeny v legendě místností. Jednotlivé typy svítidel jsou uvedeny ve výkazu výmě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ítidla pro umělé osvětlení vnitřního prostoru HF kabiny jsou  dodávkou  zdravotnické technologie  a  elektroinstalace  provede  pouze  napájení  z rozvaděče MR (  technologický  rozvaděč magnetické  rezonance.. Napojení bude  provedeno dvěma okruhy ozn SV1  a SV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ostatních  pracovištích  pak  zářivkové osvětlení  do podhledu  s leštěnou optikou. A  elektronickým  předřadníkem. V technické místnosti pak svítidla přisazená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vybraných místnostech nového pracoviště je navrženo nouzové osvětlení pomocí samostatných svítidel s vestavěným bateriovým zdrojem, stejným způsobem je  řešeno i označení únikových c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ěhem provozu je třeba zajistit řádnou údržbu. Intervaly pro údržbu budou stanoveny investorem dle míry znečištění a dle náročnosti provozu. Je třeba předem počítat s omezenou životností světelných zdrojů u svítidel uvnitř HF kabiny. 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</w:rPr>
        <w:t>8.3  Silnoproudé rozvody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Napojení  pracoviště  bude  v důvodů  požadovaných  el  příkonů 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/ pro napojení zařízení magnetické  rezonance  bude  provedeno  napojení z hlavní rozvody  budovy  z rozvaděče RH  (  rozvodna „ západ“). V rozvaděči  RGH  bude  stávající rezervní  vývod  upraven  a  osazen  požadovaným  jističem In – 200A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d  r z rozvaděče  horem  s uložením  kabelu  po stávajícím  el  roště  v chodbě  , v části  chodby  pak uložit  do kabelového žlabu 65  pod  stropem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Požadovaná hodnota   max  impedance  smyčky  0,095 Ohm. Přívodní kabel  CXKH 5x 95mm2  -  Výpočtová hodnota  smyčky – 0,04Ohm  vedení + přechod  odpory 0,04  - 0,08 ohm)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 bude ukončen  v technologickém  rozvaděči ozn RMR  v technické místnosti . Ukončení upřesní vybraný dodavatel zařízení MR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dení kabelu bude proveden průraz  z 1PP  do 1NO  v podlaze v rohu  technické místnosti 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S přívodním  vedením  bude pro pospojení a uzemnění   instalován  ochranný  vodič CY50zž s ukončením v HOP . Z této  pak  bude provedeno pospojení  jednotlivých  částí  technologie  magnetické  rezonance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B /</w:t>
      </w:r>
      <w:r>
        <w:rPr>
          <w:rFonts w:cs="Arial" w:ascii="Arial" w:hAnsi="Arial"/>
          <w:sz w:val="22"/>
          <w:szCs w:val="22"/>
        </w:rPr>
        <w:t xml:space="preserve">  Pro napojení chladící jednotky magnetické rezonance  ,  která je  umístěna  venku za  zdí MR  na  betonovém  platě bude  nutné dle požadavků  podatele  provést 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Napojení  samostatným  přívodem s jištěním In – 50 A  , toto je  požadovaná hodnota  dodavatel , proudové hodnoty  odběru  In- 32,5 A  a  I-z- 117A 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 bude provedeni z rozvaděče RH1  z rozvodny „Východ“, zde bude z rezervního vývodu který bude  upraven  na  hodnotu jištění In-50A/3/C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ní kabel CXKH-R 5x25  bude  z rozvaděče RH1  veden  po stávajícím  el  roště  v rozvodně a  v chodbě a  veden  do 1NP do technické místnosti  a  zde průchodem  na  fasádu a  trubkou KOPO-100 do chladicí jednotky  ,  zde ponechat volná konec cca 5 m pro napojení.S  napájením  instalovat pospojení CY16zž.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C /</w:t>
      </w:r>
      <w:r>
        <w:rPr>
          <w:rFonts w:cs="Arial" w:ascii="Arial" w:hAnsi="Arial"/>
          <w:sz w:val="22"/>
          <w:szCs w:val="22"/>
        </w:rPr>
        <w:t xml:space="preserve">  Pro napojení ostatních  zařízení bude  v místě  původního rozvaděče RTG2  instalován  nový rozvaděč  a  to skříňový zapuštěný do niky tzn.  jeho rozměr  je  nutné koordinovat s touto nikou. Rozvaděč  š – 800 mm ,  výšky 2000mm a  hloubka max 350 mm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Napojení rozvaděče  bude  jednak  ze sítě MDO  a  jednak ze  zálohované  sítě DA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Napojení bude  z rozvaděče RH1  ( rozvodna „východní“) – zde  rezervní vývod  upraven  na  hodnotu jističe In -63A/3/B  a  pro záložní přívod  v rozvaděči RDA  bude  rezervní vývod  upraven  na  hodnotu In- 32A/3/B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kabely  vedeny  z rozvaděče po el roště v rozvodně a  v chodbě ,  průrazem  pak  do rozvaděče R-RTG3  v 1NP. S přívodním  kabelem  bude uložen och pospojení CY16zž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 bude napojeno z rozvaděče R-RTG2 –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Zásuvkové okruhy  Z1 –Z7  v prostoru  nového pracoviště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ové okruhy  důl  obvodů napojeno z zálohované části DO1-2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ové okruhy  doplněné o ochranu oddělením  dle  ČSN 332140 ZIS1 -2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elné okruhy 1-4  v prostoru nového pracoviště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 rozvaděče měření a  regulace – 8 kW  /  20A/3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chladicích  kompresorů  CH2 – 400V / 3,5kW  , CH3 – 230V 1,66kW  , CH4-230V/0,77kW CH5-400V/3,09kW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 bude provedeno napojení zvlhčovací jednotky ozn EZVL – 400V / 15,1 kW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Pro napojení slp rozvodů  bude- jeden  vývod  pro kartový systém ACS – 230/6A  jeden  vývod  pro kameru 230V/6A  a  napojení monitoru  je  uvažováno v ovladovně  tzn.  z zásuvkového okruhu č. Z2 aby  mám  monitor neblikal  je  nutné  provést  napojení kamery  a  zásuvky Z2 ze  shodné  fáze  např. L3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 bude provedeno napojení signalizační  skříně medic. plynů  ozn MZU   a  z této skříně  bude  do skříně ventilové medic. plynů  provedena instalace  propojovacího vedení a to 4x kabel JYstY 2x2x0,8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toru  technické místnosti bude  z světelného okruhu napojen ventilátor který bude  spínán  od  prostorového termostatu v technické  místnosti. /  t-28°C/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Dále provedeno napojení el  pohonu vstupních  dveří , přívod  ukončen v ovl dveří (  dveře vybaveny  záložní bateriovým  modulem  pro případ  výpadku napájení. (  ovladač  dveří dodávka  dodavatel  dveří)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 rozvaděči bude instalován  odděl  transformátor  ES710/3150- 230/230-  rozměr 240x230x325 váha 49  kg  ,  tep ztráta 120W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vaděč  pro odvod  tepla  bude  doplněn  ventilátorem  a  větrací mřížkou.    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4   Napojení vyšetřovací komory mag  rezonance 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- z rozvaděče RMR   bude  proveden  k „průchodce“  přívod  do komory   pro osvětlení  2 okruhy  tzn.  provede  se kabel z prostoru plánovaného rozvaděče RMR  do kabiny  -  osvětlení a  propojení  v kabině  zajišťuje  dodavatel technologie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 rozvaděče RMR  do kabiny  jeden  přívod  pro zásuvková ý okruh  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 hlavního uzem.  bodu HOP  do kabiny  přivedeno uzemnění CY35zž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le  do kabiny  bude  provedeno napojení  zásuvkového okruhů ZIS2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 ovladovny  , kde  instalovat  ovládací  skříni s  2 x tlačítkem   ( ZAP –VYP  a  signálkou)  do rozvaděče RMR  propoj  pro havarijní vypínání a  zapínání magnetické rezonance    </w:t>
      </w:r>
    </w:p>
    <w:p>
      <w:pPr>
        <w:pStyle w:val="TextBody"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.5  Provedení  kabeláž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o pracoviště MR napájené  z rozvaděč R-RTG2  budou  přívodní kabely z rozváděčů RH  RDA  a elektroinstalace v prostorech MR  provedena  bezhalogenovými kabely splňující podmínku </w:t>
      </w:r>
      <w:r>
        <w:rPr>
          <w:rFonts w:cs="Arial" w:ascii="Arial" w:hAnsi="Arial"/>
          <w:b/>
          <w:sz w:val="22"/>
          <w:szCs w:val="22"/>
        </w:rPr>
        <w:t>B2</w:t>
      </w:r>
      <w:r>
        <w:rPr>
          <w:rFonts w:cs="Arial" w:ascii="Arial" w:hAnsi="Arial"/>
          <w:b/>
          <w:sz w:val="22"/>
          <w:szCs w:val="22"/>
          <w:vertAlign w:val="subscript"/>
        </w:rPr>
        <w:t>CA</w:t>
      </w:r>
      <w:r>
        <w:rPr>
          <w:rFonts w:cs="Arial" w:ascii="Arial" w:hAnsi="Arial"/>
          <w:b/>
          <w:sz w:val="22"/>
          <w:szCs w:val="22"/>
        </w:rPr>
        <w:t>s1d0 dle vyhlášky č.23/2008 sb</w:t>
      </w:r>
      <w:r>
        <w:rPr>
          <w:rFonts w:cs="Arial" w:ascii="Arial" w:hAnsi="Arial"/>
          <w:sz w:val="22"/>
          <w:szCs w:val="22"/>
        </w:rPr>
        <w:t>.Kabely budou vedeny nad podhledy na příchytkách OBO GRIP, pod omítkou, v SDK příčkách , popřípadě v instalačních lišt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ládání kabelů musí být v souladu s ČSN 33 2000-5-52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</w:rPr>
        <w:t>9.  Uzemnění, pospojování a ochrana proti přepě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jednotlivých místnostech pro lékařské účely bude provedeno pospojování dle ČSN 332140 vodičem CY(6). Místní ochranná přípojnice (PA) oddělení bude součástí rozváděče RMG a R-RTG2 a bude připojena samostatným vedením z hlavní ochranné přípojnice objektu (HOP)  hlavní rozvodny v . Technologie MR bude připojena jako celek samostatným PP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pojení svodové sítě podlahy uvnitř HF kabiny bude vyvedeno k "průchodce".Vývody pro připojené okolní vodivé části budou soustředěny do krabic U1 s místní přípojnicí PA, krabice budou paprsky CY16(25) připojeny na přípojnici PA u rozvaděč R-RTG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škeré spoje soustavy pospojování budou dodatečně kontrolovatelné. Připojení vodovodních baterií bude provedeno pom/Cocí speciálních podložek (ZS4a). Pro připojení zárubní v instalačních krabicích bude při výrobě dveří předem připraven vhodný detail, rovněž pro případné napojení kovových rámů o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odová síť antistatické podlahové krytiny bude napojena v instalačních krabicích, síť je součástí dodávky podlahové kryti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sazen"/>
        <w:rPr/>
      </w:pPr>
      <w:r>
        <w:rPr>
          <w:rFonts w:cs="Arial" w:ascii="Arial" w:hAnsi="Arial"/>
          <w:b/>
          <w:szCs w:val="22"/>
        </w:rPr>
        <w:t>10 . Revize elektrického zařízení :</w:t>
      </w:r>
    </w:p>
    <w:p>
      <w:pPr>
        <w:pStyle w:val="TextMar"/>
        <w:ind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chozí revizi provede dodavatel montážních prací podle ČSN 33 1500, včetně  zajištění  autorského dozoru  a  protokolu  o  bezpečnosti  uvedeného elektrického  zařízení do provozu  technickou inspekcí  ČR.  Další revize (periodické) bude provádět provozovatel ve stanovených lhůtách a po každé opravě vyvolané poruchou, či poškozením elektrického zařízení. V případě zařízení hromosvodu po každém zjištěném zásahu bleskem.</w:t>
      </w:r>
    </w:p>
    <w:p>
      <w:pPr>
        <w:pStyle w:val="TextMar"/>
        <w:ind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edsazen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</w:rPr>
        <w:t>11.  Požadavky  na  ostatní  dodavatel</w:t>
      </w:r>
      <w:r>
        <w:rPr>
          <w:rFonts w:cs="Arial" w:ascii="Arial" w:hAnsi="Arial"/>
          <w:b/>
          <w:szCs w:val="22"/>
          <w:u w:val="single"/>
        </w:rPr>
        <w:t xml:space="preserve"> :</w:t>
      </w:r>
    </w:p>
    <w:p>
      <w:pPr>
        <w:pStyle w:val="Pedsazen"/>
        <w:numPr>
          <w:ilvl w:val="0"/>
          <w:numId w:val="4"/>
        </w:numPr>
        <w:rPr/>
      </w:pPr>
      <w:r>
        <w:rPr>
          <w:rFonts w:cs="Arial" w:ascii="Arial" w:hAnsi="Arial"/>
          <w:b/>
          <w:szCs w:val="22"/>
        </w:rPr>
        <w:t xml:space="preserve">Investor </w:t>
      </w:r>
      <w:r>
        <w:rPr>
          <w:rFonts w:cs="Arial" w:ascii="Arial" w:hAnsi="Arial"/>
          <w:szCs w:val="22"/>
        </w:rPr>
        <w:t>– zajistí  neznal  stav  rekonstruovaných  prostor</w:t>
      </w:r>
    </w:p>
    <w:p>
      <w:pPr>
        <w:pStyle w:val="Pedsazen"/>
        <w:numPr>
          <w:ilvl w:val="0"/>
          <w:numId w:val="4"/>
        </w:numPr>
        <w:rPr/>
      </w:pPr>
      <w:r>
        <w:rPr>
          <w:rFonts w:cs="Arial" w:ascii="Arial" w:hAnsi="Arial"/>
          <w:szCs w:val="22"/>
        </w:rPr>
        <w:t>Umožní přístup  do rozvoden  a  zajistí  při úpravách  rozvaděčů  vypnutí</w:t>
      </w:r>
    </w:p>
    <w:p>
      <w:pPr>
        <w:pStyle w:val="Pedsazen"/>
        <w:numPr>
          <w:ilvl w:val="0"/>
          <w:numId w:val="4"/>
        </w:numPr>
        <w:rPr/>
      </w:pPr>
      <w:r>
        <w:rPr>
          <w:rFonts w:cs="Arial" w:ascii="Arial" w:hAnsi="Arial"/>
          <w:b/>
          <w:szCs w:val="22"/>
        </w:rPr>
        <w:t xml:space="preserve">Stavba – </w:t>
      </w:r>
      <w:r>
        <w:rPr>
          <w:rFonts w:cs="Arial" w:ascii="Arial" w:hAnsi="Arial"/>
          <w:szCs w:val="22"/>
        </w:rPr>
        <w:t>zajistí niku pro rozvaděč , demontáž podhledů  v chodbě  a jejich opětnou montáž po ukončení kabelového  vedení</w:t>
      </w:r>
    </w:p>
    <w:p>
      <w:pPr>
        <w:pStyle w:val="Pedsazen"/>
        <w:numPr>
          <w:ilvl w:val="0"/>
          <w:numId w:val="4"/>
        </w:numPr>
        <w:rPr/>
      </w:pPr>
      <w:r>
        <w:rPr>
          <w:rFonts w:cs="Arial" w:ascii="Arial" w:hAnsi="Arial"/>
          <w:szCs w:val="22"/>
        </w:rPr>
        <w:t>Provedena  koordinace  s pokládkou elektrostatické  podlahy s napojením  na  pospojení – umístění vývodů</w:t>
      </w:r>
    </w:p>
    <w:p>
      <w:pPr>
        <w:pStyle w:val="Pedsazen"/>
        <w:numPr>
          <w:ilvl w:val="0"/>
          <w:numId w:val="4"/>
        </w:numPr>
        <w:rPr/>
      </w:pPr>
      <w:r>
        <w:rPr>
          <w:rFonts w:cs="Arial" w:ascii="Arial" w:hAnsi="Arial"/>
          <w:szCs w:val="22"/>
        </w:rPr>
        <w:t>Upřesnění umístění parapet  žlabu v ovladovně výška parapetu přívody  technologické kabeláže</w:t>
      </w:r>
    </w:p>
    <w:p>
      <w:pPr>
        <w:pStyle w:val="Pedsazen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přesní umístění napájení  dveří</w:t>
      </w:r>
    </w:p>
    <w:p>
      <w:pPr>
        <w:pStyle w:val="Pedsazen"/>
        <w:numPr>
          <w:ilvl w:val="0"/>
          <w:numId w:val="4"/>
        </w:numPr>
        <w:rPr/>
      </w:pPr>
      <w:r>
        <w:rPr>
          <w:rFonts w:cs="Arial" w:ascii="Arial" w:hAnsi="Arial"/>
          <w:szCs w:val="22"/>
        </w:rPr>
        <w:t>Prostup  z 1PP  do 1NP – v technické místnosti 10x10</w:t>
      </w:r>
    </w:p>
    <w:p>
      <w:pPr>
        <w:pStyle w:val="Pedsazen"/>
        <w:numPr>
          <w:ilvl w:val="0"/>
          <w:numId w:val="4"/>
        </w:numPr>
        <w:rPr/>
      </w:pPr>
      <w:r>
        <w:rPr>
          <w:rFonts w:cs="Arial" w:ascii="Arial" w:hAnsi="Arial"/>
          <w:b/>
          <w:szCs w:val="22"/>
        </w:rPr>
        <w:t xml:space="preserve">TECHNOLOGIE – </w:t>
      </w:r>
      <w:r>
        <w:rPr>
          <w:rFonts w:cs="Arial" w:ascii="Arial" w:hAnsi="Arial"/>
          <w:szCs w:val="22"/>
        </w:rPr>
        <w:t>upřesní ukončení   kabelů pro technologii MR  a před  montáží  bude  upřesněno  včetně  upřesnění el příkonů  dodané technologie</w:t>
      </w:r>
    </w:p>
    <w:p>
      <w:pPr>
        <w:pStyle w:val="Pedsazen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VZT  </w:t>
      </w:r>
      <w:r>
        <w:rPr>
          <w:rFonts w:cs="Arial" w:ascii="Arial" w:hAnsi="Arial"/>
          <w:szCs w:val="22"/>
        </w:rPr>
        <w:t>upřesní  tech  parametry  dodaných  zařízení  a  požadavky  na umístění  vývodů  a  ukončení napájecích  kabelů  (  chladicích kompresorů  vlhčení , vzt.</w:t>
      </w:r>
    </w:p>
    <w:p>
      <w:pPr>
        <w:pStyle w:val="Pedsazen"/>
        <w:numPr>
          <w:ilvl w:val="0"/>
          <w:numId w:val="4"/>
        </w:numPr>
        <w:rPr/>
      </w:pPr>
      <w:r>
        <w:rPr>
          <w:rFonts w:cs="Arial" w:ascii="Arial" w:hAnsi="Arial"/>
          <w:b/>
          <w:szCs w:val="22"/>
        </w:rPr>
        <w:t xml:space="preserve">MaR – </w:t>
      </w:r>
      <w:r>
        <w:rPr>
          <w:rFonts w:cs="Arial" w:ascii="Arial" w:hAnsi="Arial"/>
          <w:szCs w:val="22"/>
        </w:rPr>
        <w:t>upřesnění napojení rozvaděče MaR</w:t>
      </w:r>
    </w:p>
    <w:p>
      <w:pPr>
        <w:pStyle w:val="Pedsazen"/>
        <w:numPr>
          <w:ilvl w:val="0"/>
          <w:numId w:val="4"/>
        </w:numPr>
        <w:rPr/>
      </w:pPr>
      <w:r>
        <w:rPr>
          <w:rFonts w:cs="Arial" w:ascii="Arial" w:hAnsi="Arial"/>
          <w:b/>
          <w:szCs w:val="22"/>
        </w:rPr>
        <w:t xml:space="preserve">SLP – </w:t>
      </w:r>
      <w:r>
        <w:rPr>
          <w:rFonts w:cs="Arial" w:ascii="Arial" w:hAnsi="Arial"/>
          <w:szCs w:val="22"/>
        </w:rPr>
        <w:t>upřesní umístění vývodů pro zařízení</w:t>
      </w:r>
    </w:p>
    <w:p>
      <w:pPr>
        <w:pStyle w:val="Pedsazen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Pedsazen"/>
        <w:rPr/>
      </w:pPr>
      <w:r>
        <w:rPr>
          <w:rFonts w:cs="Arial" w:ascii="Arial" w:hAnsi="Arial"/>
          <w:b/>
          <w:szCs w:val="22"/>
        </w:rPr>
        <w:t>12.  Závěr</w:t>
      </w:r>
      <w:r>
        <w:rPr>
          <w:rFonts w:cs="Arial" w:ascii="Arial" w:hAnsi="Arial"/>
          <w:b/>
          <w:szCs w:val="22"/>
          <w:u w:val="single"/>
        </w:rPr>
        <w:t xml:space="preserve"> :</w:t>
      </w:r>
    </w:p>
    <w:p>
      <w:pPr>
        <w:pStyle w:val="TextBodyIndent"/>
        <w:ind w:left="1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ční firmy jsou povinny během montáže koordinovat postup prací se stavbou a ostatními profesemi, seznámení se s projektovou dokumentací  a PBŘ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Mar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3. Předpisy a normy</w:t>
      </w:r>
      <w:r>
        <w:rPr>
          <w:rFonts w:cs="Arial" w:ascii="Arial" w:hAnsi="Arial"/>
          <w:b/>
          <w:sz w:val="20"/>
          <w:u w:val="single"/>
        </w:rPr>
        <w:t xml:space="preserve"> :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0010 Elektrická zařízení. Rozdělení a pojmy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0120 Normalizovaná napětí IEC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0125 Jmenovité proudy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0165 IEC 446 Značení vodičů barvami nebo číslicemi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0330 EN 60529 Stupně ochrany krytí (krytí IP kód)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0340 Ochranné kryty elektrických zařízení a předmětů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0360 Místa připojení ochranných vodičů na elektrických předmětech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>- ČSN 33 1310 Bezpečnostní předpisy pro elektrická zařízení určená k užívání osobami bez elektrotechnické kvalifikace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1500 Revize elektrických zařízení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1600 Revize a kontroly ručního nářadí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2000-4-41 ed  2 Ochrana před elektrickým úrazem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2000-4-42 Ochrana před účinky tepla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ČSN 33 2000-4-43 Ochrana proti nadproudům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>- ČSN 33 2000-4-47 Použití ochranných opatření pro zajištění bezpečnosti. oddíl 471: Opatření před úrazem elektrickým proudem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2000-4-473 Použití ochranných opatření pro zajištění bezpečnosti. oddíl 473: Opatření k ochraně proti nadproudům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SN 33 2000-5-523 Výběr soustav a stavba vedení. oddíl 523: Dovolené proudy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ČSN 33 2000-5-51  ed 3 Výběr a stavba elektrických zařízení. Všeobecná ustanovení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ČSN 33 2000-6-61 Revize. oddíl 61: Postupy při výchozí revizi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ČSN 33 2030 Ochrana před nebezpečnými účinky statické elektřiny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ČSN 33 2140 Elektrický rozvod v místnostech pro lékařské účely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ČSN 33 2180 Připojování elektrických přístrojů a spotřebičů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ČSN 33 2190 Připojování elektrických strojů a pohonů s elektromotory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ČSN 33 2200 Elektrická zařízení pracovních strojů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1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  <w:t>D1.06-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tLeast" w:line="240" w:before="0" w:after="18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ind w:hanging="0"/>
      <w:jc w:val="left"/>
      <w:outlineLvl w:val="1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480"/>
      <w:ind w:hanging="0"/>
      <w:jc w:val="center"/>
      <w:outlineLvl w:val="2"/>
    </w:pPr>
    <w:rPr>
      <w:b/>
      <w:kern w:val="2"/>
      <w:sz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ypis">
    <w:name w:val="Vypis"/>
    <w:basedOn w:val="Normal"/>
    <w:qFormat/>
    <w:pPr>
      <w:spacing w:before="0" w:after="60"/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">
    <w:name w:val="TextOdst"/>
    <w:basedOn w:val="Normal"/>
    <w:qFormat/>
    <w:pPr>
      <w:suppressAutoHyphens w:val="false"/>
      <w:overflowPunct w:val="true"/>
      <w:autoSpaceDE w:val="true"/>
      <w:spacing w:lineRule="auto" w:line="240" w:before="0" w:after="120"/>
      <w:ind w:firstLine="709"/>
      <w:jc w:val="left"/>
      <w:textAlignment w:val="auto"/>
    </w:pPr>
    <w:rPr>
      <w:sz w:val="20"/>
    </w:rPr>
  </w:style>
  <w:style w:type="paragraph" w:styleId="TextMar">
    <w:name w:val="TextMar"/>
    <w:basedOn w:val="Normal"/>
    <w:qFormat/>
    <w:pPr>
      <w:suppressAutoHyphens w:val="false"/>
      <w:overflowPunct w:val="true"/>
      <w:autoSpaceDE w:val="true"/>
      <w:spacing w:lineRule="auto" w:line="240" w:before="0" w:after="120"/>
      <w:ind w:firstLine="709"/>
      <w:jc w:val="left"/>
      <w:textAlignment w:val="auto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284"/>
    </w:pPr>
    <w:rPr/>
  </w:style>
  <w:style w:type="paragraph" w:styleId="Pedsazen">
    <w:name w:val="předsazený"/>
    <w:basedOn w:val="Normal"/>
    <w:qFormat/>
    <w:pPr>
      <w:suppressAutoHyphens w:val="false"/>
      <w:overflowPunct w:val="true"/>
      <w:autoSpaceDE w:val="true"/>
      <w:spacing w:lineRule="auto" w:line="240" w:before="0" w:after="0"/>
      <w:ind w:left="113" w:hanging="113"/>
      <w:jc w:val="left"/>
      <w:textAlignment w:val="auto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34:00Z</dcterms:created>
  <dc:creator>Lavicka Petr</dc:creator>
  <dc:description/>
  <cp:keywords/>
  <dc:language>en-US</dc:language>
  <cp:lastModifiedBy>mr.fr</cp:lastModifiedBy>
  <cp:lastPrinted>2006-03-24T15:26:00Z</cp:lastPrinted>
  <dcterms:modified xsi:type="dcterms:W3CDTF">2013-05-01T17:25:00Z</dcterms:modified>
  <cp:revision>6</cp:revision>
  <dc:subject/>
  <dc:title>Masarykův Onkologický Ústav, Žlutý kopec</dc:title>
</cp:coreProperties>
</file>